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3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lineRule="atLeast" w:line="75" w:before="280" w:after="1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  <w:szCs w:val="20"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lineRule="atLeast" w:line="75" w:before="28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85- </w:t>
            </w:r>
            <w:r>
              <w:rPr>
                <w:rFonts w:cs="Albany WT J" w:ascii="Verdana" w:hAnsi="Verdana"/>
                <w:sz w:val="18"/>
                <w:szCs w:val="18"/>
              </w:rPr>
              <w:t>«ΛΕΙΤΟΥΡΓΙΚΗ ΑΝΑΒΑΘΜΙΣΗ ΕΝΔΟΠΕΡΙΦΕΡΕΙΑΚΩΝ ΣΥΝΔΕΣΕΩΝ ΤΗΣ ΠΕΡΙΦΕΡΕΙΑΣ -Άλλοι εθνικοί και περιφερειακοί δρόμοι (νέα κατασκευή)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ΑΠΑΡΑΙΤΗΤΕΣ ΑΡΧΙΚΕΣ, ΤΕΧΝΙΚΕΣ ΥΠΟΣΤΗΡΙΚΤΙΚΕΣ ΜΕΛΕΤΕΣ ΟΔΙΚΩΝ ΕΡΓΩΝ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(Ο πίνακας Δ1 συμπληρώνεται από τον Δικαιούχο για όλα τα υποέργα κατασκευής που συμβάλουν στο δείκτη εκροών)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bookmarkStart w:id="0" w:name="RANGE!A1%3AD39"/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ΟΔΙ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ΝΗΜΕΡΩΣΗ ΚΑΙ ΣΥΜΠΛΗΡΩΣΗ ΤΩΝ ΤΟΠΟΓΡΑΦΙΚΩΝ ΥΠΟΒΑΘΡ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ΓΝΩΡΙΣΤΙΚΗ ΠΡΟΚΑΤΑΡΚΤΙΚΗ 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ΙΚΟΝΟΜΙΚΗΣ ΣΚΟΠΙΜΟΤΗ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ΑΝΑΓΝΩΡΙΣΤΙΚΗ ΓΕΩΛΟΓ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61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2.2α - 2.2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ΤΟΠΟΓΡΑΦΙΚΗ ΚΑΙ ΚΤΗΜΑΤΟΓΡΑΦΙΚΗ ΑΠΟΤΥΠΩ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ΓΕΩΛΟΓΙΚΗ ΜΕΛΕΤΗ, ΠΡΟΓΡΑΜΜΑ ΓΕΩΤΕΧΝΙΚΩΝ ΕΡΕΥΝΩΝ ΟΔΟΠΟΙ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ΑΠΟΧΕΤΕΥΣΗΣ-ΑΠΟΣΤΡΑΓΓΙΣΗΣ ΟΜΒΡΙ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ΚΑΤΑΡΚΤΙΚΗ ΕΠΕΞΕΡΓΑΣΙΑ(ΜΕΛΕΤΗ) ΤΕΧΝΙΚΩΝ ΕΡΓΩΝ (ΓΕΦΥΡΩΝ, ΑΝΙΣΟΠΕΔΩΝ ΔΙΑΒΑΣΕΩΝ ΚΛΠ.) ΚΑΙ ΠΡΟΓΡΑΜΜΑ ΓΕΩΤΕΧΝΙΚΩΝ ΕΡΕΥΝΩΝ ΤΕΧΝΙ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3.2α - 3.2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ΚΤΕΛΕΣΗ ΠΡΟΓΡΑΜΜΑΤΟΣ ΓΕΩΤΕΧΝΙΚΩΝ ΕΡΕΥΝΩΝ ΟΔΟΥ ΚΑΙ ΤΕΧΝΙ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ΞΙΟΛΟΓΗΣΗ ΓΕΩΤΕΧΝΙΚΩΝ ΕΡΕΥΝΩΝ ΟΔΟΥ ΚΑΙ ΤΕΧΝ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ΤΕΧΝΙΚΩΝ ΕΡΓΩΝ (ΓΕΦΥΡΩΝ, ΑΝΙΣ. ΔΙΑΒΑΣΕΩΝ ΚΛΠ.), ΠΡΟΚΑΤΑΡΚΤΙΚΗ ΜΕΛΕΤΗ ΥΠΟΓΕΙ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ΜΕΛΕΤΗ ΗΛΕΚΤΡΟΜ/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μελετών 3.6</w:t>
            </w:r>
            <w:r>
              <w:rPr>
                <w:rFonts w:cs="Arial" w:ascii="Verdana" w:hAnsi="Verdana"/>
                <w:sz w:val="18"/>
                <w:szCs w:val="18"/>
              </w:rPr>
              <w:t>α</w:t>
            </w: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 - 3.6</w:t>
            </w: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9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ΕΡΓΩΝ ΑΠΟΧΕΤΕΥΣΗΣ-ΑΠΟΣΤΡΑΓΓΙΣΗΣ ΟΜΒΡΙΩΝ ΚΑΘΩΣ ΚΑΙ ΤΥΧΟΝ ΔΙΕΥΘΕΤΗΣΕΩΝ ΡΕΜΑΤΩΝ, ΑΠΟΚΑΤΑΣΤΑΣΗΣ-ΜΕΤΑΤΟΠΙΣΗΣ ΔΙΚΤΥΩΝ ΟΚ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ΣΑΥ-ΦΑ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4.1α - 4.1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ΤΕΧΝΙΚΩΝ ΕΡΓΩΝ (ΓΕΦΥΡΩΝ, ΑΝΙΣ. ΔΙΑΒΑΣΕΩΝ, ΥΠΟΓΕΙΩΝ ΕΡΓΩΝ ΚΛ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Συνέχεια πίνακα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ΟΔΙ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ΗΛΕΚΤΡΟΜ/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ΓΚΑΤΑΣΤΑΣΕΩΝ (π.χ. σταθμοί διοδίων, ΣΕΑ κ.λ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ΗΜΑΝΣΗΣ – ΑΣΦΑΛΙΣΗΣ, ΦΩΤΕΙΝΗΣ ΣΗΜΑΤΟΔΟΤΗΣΗΣ ΚΛ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ΠΕΡΙΒΑΛΛΟΝΤΙΚΗΣ ΑΠΟΚΑΤΑΣΤΑΣΗΣ: ΦΥΤΕΥΣΗ, ΑΡΔΕΥΣΗ, ΠΡΟΣΤΑΣΙΑ ΑΠΟ ΕΠΙΚΙΝΔΥΝΑ ΑΠΟΒΛΗΤ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Μελέτη των φάσεων κατασκευής και αποκατάστασης των υφιστάμενων λειτουργιών </w:t>
            </w:r>
            <w:r>
              <w:rPr>
                <w:rFonts w:cs="Arial" w:ascii="Verdana" w:hAnsi="Verdana"/>
                <w:sz w:val="18"/>
                <w:szCs w:val="18"/>
              </w:rPr>
              <w:t>(περιλαμβανομένης της εξέτασης των προσβάσεων των παρόδιω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ΦΑΡΜΟΓΗΣ (εφόσον απαιτούνται από τις κείμενες διατάξεις) &amp; ΚΑΤΑΣΚΕΥΑΣΤΙΚΑ ΣΧΕΔΙΑ ΤΥΠΟΠΟΙΗΜΕΝΩΝ ΕΡΓΩΝ (οχετοί, τοίχοι μικρού ύψους κ.λ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5.1α – 5.1ε, και 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Η ΤΕΥΧΩΝ ΔΗΜΟΠΡΑΤΗΣ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  <w:r>
        <w:rPr>
          <w:rFonts w:cs="Arial" w:ascii="Verdana" w:hAnsi="Verdana"/>
          <w:i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  <w:lang w:val="en-US"/>
        </w:rPr>
      </w:pPr>
      <w:r>
        <w:rPr>
          <w:rFonts w:cs="Verdana" w:ascii="Verdana" w:hAnsi="Verdana"/>
          <w:sz w:val="2"/>
          <w:szCs w:val="2"/>
          <w:lang w:val="en-US"/>
        </w:rPr>
      </w:r>
    </w:p>
    <w:sectPr>
      <w:type w:val="nextPage"/>
      <w:pgSz w:w="11906" w:h="16838"/>
      <w:pgMar w:left="1260" w:right="1106" w:gutter="0" w:header="0" w:top="138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0:00Z</dcterms:created>
  <dc:creator>Θεοδώρα Ζαχαριά</dc:creator>
  <dc:description/>
  <dc:language>en-US</dc:language>
  <cp:lastModifiedBy>ΤΟΥΡΛΟΥΚΗ ΚΥΡΙΑΚΗ</cp:lastModifiedBy>
  <cp:lastPrinted>2009-03-27T00:13:00Z</cp:lastPrinted>
  <dcterms:modified xsi:type="dcterms:W3CDTF">2017-03-29T07:38:00Z</dcterms:modified>
  <cp:revision>4</cp:revision>
  <dc:subject/>
  <dc:title>Πίνακας Δ1</dc:title>
</cp:coreProperties>
</file>